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42937053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803788759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018621386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