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nsiderazioni Finali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Il presente DUP è stato redatto in conformità alle disposizioni normative vigenti ante Legge di Stabilità 2016 e sulla base dei dati del Bilancio Pluriennale 2015/2017 per la competenza 2016 per la sezione operativ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  <w:t xml:space="preserve">Data </w:t>
      </w:r>
      <w:r>
        <w:fldChar w:fldCharType="begin">
          <w:ffData>
            <w:name w:val="DataCorren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/09/201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/>
        <w:t xml:space="preserve">Il Segretario Generale dell’Ente Dott. _________________________________________________ </w:t>
      </w:r>
    </w:p>
    <w:p>
      <w:pPr>
        <w:pStyle w:val="Normal"/>
        <w:autoSpaceDE w:val="false"/>
        <w:rPr/>
      </w:pPr>
      <w:r>
        <w:rPr/>
        <w:t>oppure/Il Responsabile dei Servizi Finanziari Dott. 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16T10:40:00Z</dcterms:modified>
  <cp:revision>439</cp:revision>
  <dc:subject/>
  <dc:title>IL BILANCIO FINANZIARIO SPERIMENTALE : DUP</dc:title>
</cp:coreProperties>
</file>