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Indirizzi sul ricorso all’indebitamento per il finanziamento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degli investimenti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  <w:t>Premesso che il limite di indebitamento è quello risultante dal seguente prospetto: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1418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PROSPETTO DIMOSTRATIVO  DEL RISPETTO DEI VINCOLI DI INDEBITAMENTO DEGLI ENTI LOCALI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TRATE RELATIVE AI PRIMI TRE TITOLI DELLE ENTRATE</w:t>
              <w:br/>
              <w:t xml:space="preserve"> </w:t>
            </w:r>
            <w:r>
              <w:rPr>
                <w:i/>
                <w:iCs/>
              </w:rPr>
              <w:t xml:space="preserve">(rendiconto penultimo anno precedente quello in cui viene prevista l'assunzione dei mutui), </w:t>
            </w:r>
            <w:r>
              <w:rPr/>
              <w:t>ex art. 204, c. 1 del D.L.gs. N. 267/2000</w:t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Entrate correnti di natura tributaria, contributiva e perequativa (Titolo I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00</w:t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Trasferimenti correnti (titolo II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0</w:t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Entrate extratributarie  (titolo III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0</w:t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ENTRATE PRIMI TRE TITOLI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000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SA ANNUALE PER RATE MUTUI/OBBLIGAZIONI</w:t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vello massimo di spesa annuale :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0</w:t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interessi per mutui, prestiti obbligazionari, aperture di credito e garanzie di cui all'articolo 207 del TUEL autorizzati fino al 31/12/201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3</w:t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interessi per mutui, prestiti obbligazionari, aperture di credito e garanzie di cui all'articolo 207 del TUEL autorizzati nell'esercizio in cors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ontributi  erariali in c/interessi su mutui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</w:t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interessi riguardanti debiti espressamente esclusi dai limiti di indebitament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4</w:t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isponibile per nuovi interessi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E DEBITO CONTRATTO</w:t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bito contratto al 31/12/</w:t>
            </w:r>
            <w:r>
              <w:fldChar w:fldCharType="begin">
                <w:ffData>
                  <w:name w:val="Anno_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01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bito autorizzato nell'esercizio in cors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DEBITO DELL'ENT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BITO POTENZIALE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anzie principali o sussidiarie prestate dall'Ente a favore di altre Amministrazioni pubbliche e di altri soggetti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 cui, garanzie per le quali è stato costituito  accantonament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anzie che concorrono al limite di indebitament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mutui che si prevede di assumere nel triennio </w:t>
      </w:r>
      <w:r>
        <w:fldChar w:fldCharType="begin">
          <w:ffData>
            <w:name w:val="Anno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2016</w:t>
      </w:r>
      <w:r>
        <w:rPr/>
      </w:r>
      <w:r>
        <w:rPr/>
        <w:fldChar w:fldCharType="end"/>
      </w:r>
      <w:r>
        <w:rPr/>
        <w:t>-</w:t>
      </w:r>
      <w:r>
        <w:fldChar w:fldCharType="begin">
          <w:ffData>
            <w:name w:val="Anno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2018</w:t>
      </w:r>
      <w:r>
        <w:rPr/>
      </w:r>
      <w:r>
        <w:rPr/>
        <w:fldChar w:fldCharType="end"/>
      </w:r>
      <w:r>
        <w:rPr/>
        <w:t xml:space="preserve"> sono  i seguenti: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3505"/>
        <w:gridCol w:w="1461"/>
        <w:gridCol w:w="1461"/>
        <w:gridCol w:w="1461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ticolo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zion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09T09:57:00Z</dcterms:modified>
  <cp:revision>452</cp:revision>
  <dc:subject/>
  <dc:title>IL BILANCIO FINANZIARIO SPERIMENTALE : DUP</dc:title>
</cp:coreProperties>
</file>